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 от 26.12.2023 № 28/П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(в ред. приказа от 02.02.2024 № 7/П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/>
      </w:pPr>
      <w:r>
        <w:rPr>
          <w:b/>
        </w:rPr>
        <w:t>Контрольно-счетной палаты муниципального округа</w:t>
      </w:r>
      <w:r>
        <w:rPr>
          <w:sz w:val="22"/>
          <w:szCs w:val="22"/>
        </w:rPr>
        <w:t xml:space="preserve"> </w:t>
      </w:r>
      <w:r>
        <w:rPr>
          <w:b/>
        </w:rPr>
        <w:t>«Ухта» Республики Коми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4"/>
        <w:gridCol w:w="198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Экспертно-аналитическая деятельность 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ценка эффективности предоставления в 2022 году налоговых и иных льгот          и преимуществ, бюджетных кредитов за счет средств местного бюджета, а также оценка законности предоставления муниципальных гарантий и поручительств      или обеспечения исполнения обязательств другими способами по сделкам, совершаемым юридическими лицами и индивидуальными предпринимателями          за счет средств местного бюджета и имущества, находящегося в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го отчета об исполнении бюджета МОГО «Ухта»          за 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за I квартал 202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за I полугодие 202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за 9 месяцев 202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круга «Ухта» Республики Коми в 2024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иза проекта решения Совета муниципального округа «Ухта»                  Республики Коми «О бюджете муниципального округа «Ухта» Республики Коми     на 2025 год и плановый период 2026 и 2027 годов», проверка и анализ обоснованности его показател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по вопросам эффективности формирования муниципальной собственности, управления                 и распоряжения такой собственностью, соблюдения установленного порядка формирования муниципальной собственности, управления и распоряжения такой собственностью (включая исключительные права на результаты интеллектуальной деятельност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по вопросам эффективности предоставления налоговых и иных льгот и преимуществ за счет средств местного бюджета и имущества, находящегося в собственности муниципального округа «Ухта» Республики Ко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ыполнения представлений и предписаний, информационных писем, направленных объектам контроля и иным органам по результатам контрольных                   и экспертно-аналитических мероприятий, проведенных Контрольно-счетной палатой муниципального округа «Ухта» Республики Ко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еализация законодательства об административной ответственности                      в Российской Федерации и в Республике Ко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     по мере выявления правонарушений</w:t>
            </w:r>
          </w:p>
        </w:tc>
      </w:tr>
      <w:tr>
        <w:trPr>
          <w:trHeight w:val="375" w:hRule="atLeast"/>
        </w:trPr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средств бюджета муниципального округа «Ухта» Республики Коми за 2023 год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счетной палаты муниципального округа «Ухта» Республики Ко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муниципального округа «Ухта» Республики Ко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округа «Ухта» Республики Ко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жилищно-коммунального хозяйства» администрации        муниципального округа «Ухта» Республики Ко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культуры» муниципального округа «Ухта» Республики Ко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 xml:space="preserve">МУ «Управление физической культуры и спорта» муниципального округа «Ухта» Республики Ко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7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муниципального округа «Ухта» Республики Ко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8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го управления администрации муниципального округа «Ухта» Республики Коми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рка деятельности МУП «Банно-Оздоровительный Комплекс» МОГО «Ухта» по вопросу перечисления в бюджет МОГО «Ухта» части прибыли, остающейся в распоряжении муниципального унитарного предприятия после уплаты установленных законодательством налогов, сборов и иных обязательных платежей, за период 2022 – 2023 г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8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эффективности использования бюджетных средств, выделенных в 2023 году на содержание и ремонт объектов благоустройства              на территории МОГО «Ухта» (озеленение и содержание зеленых насаждений)            в рамках реализации муниципальной программы МОГО «Ухта» «Формирование современной городской среды» (с элементами аудита в сфере закуп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4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использования бюджетных средств, направленных на реализацию мероприятия федерального проекта «Бизнес-спринт     (Я выбираю спорт)» в части закупки и монтажа оборудования для создания «умных» спортивных площадок, за период 2022 - 2023 годов (с элементами аудита в сфере закуп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- 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7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 xml:space="preserve">Проверка законности и эффективности использования бюджетных средств, выделенных в 2023 году МУ «Управление по делам </w:t>
            </w:r>
            <w:r>
              <w:rPr>
                <w:rStyle w:val="FontStyle21"/>
              </w:rPr>
              <w:t xml:space="preserve">гражданской обороны                     и чрезвычайным ситуациям» муниципального округа «Ухта» Республики Коми          </w:t>
            </w:r>
            <w:r>
              <w:rPr>
                <w:sz w:val="22"/>
                <w:szCs w:val="22"/>
              </w:rPr>
              <w:t>на реализацию мероприятий муниципальной программы МОГО «Ухта» «Безопасность жизнедеятельности населения» и муниципальной программы МОГО «Ухта» «Профилактика правонаруш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445" w:hRule="atLeast"/>
        </w:trPr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sz w:val="22"/>
                <w:szCs w:val="22"/>
              </w:rPr>
              <w:t>Методологическая деятельность</w:t>
            </w:r>
          </w:p>
        </w:tc>
      </w:tr>
      <w:tr>
        <w:trPr>
          <w:trHeight w:val="8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, актуализация и утверждение стандартов внешнего муниципального финансового контроля и стандартов организации деятельности Контрольно-счетной палаты муниципального округа «Ухта» Республики Ко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8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методических рекомендаций, регламентирующих деятельность Контрольно-счетной палаты муниципального округа «Ухта» Республики Ко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и утверждение отчета о деятельности Контрольно-счетной палаты муниципального округа «Ухта» Республики Коми по противодействию коррупции за 2023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тверждение отчета о деятельности Контрольно-счетной палаты муниципального округа «Ухта» Республики Коми за 2023 год и его представление Совету муниципального округа «Ухта» Республики Ко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чередных (внеочередных) заседаниях Совета муниципального округа «Ухта» Республики Коми, заседаниях президиумов и постоянных комиссий Совета муниципального округа «Ухта» Республики Ко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   в компетенцию Контрольно-счетной палаты муниципального округа «Ухта» Республики Ко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Контрольно-счетной палатой Республики Коми, Советом контрольно-счетных органов Республики Коми, контрольно-счетными органами субъектов и муниципальных образований Российской Федерации в рамках осуществления внешнего муниципального финансового контрол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Совета представительства Союза МКСО РФ в Северо-Западном федеральном округе (в рамках членства в комиссии по вопросам методического обеспечени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формации в сети Интернет о работе Контрольно-счетной палаты муниципального округа «Ухта» Республики Коми в рамках взаимодействия                с контрольно-счетными органами, их объединениями и союзами (АКСОР, Союз МКСО РФ, Совет КСО РК и др.)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формации в сети Интернет о проведенных контрольных                   и экспертно-аналитических мероприятиях, о выявленных при их проведении нарушениях, о внесенных представлениях и предписаниях, а также о принятых         по ним решениях и мерах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                    о противодействии коррупции (в соответствии с Планом организации деятельности Контрольно-счетной палаты муниципального округа «Ухта» Республики Коми         по противодействию коррупции на 2024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азработка и утверждение Плана организации деятельности Контрольно-счетной палаты муниципального округа «Ухта» Республики Коми по противодействию коррупции на 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Плана работы Контрольно-счетной палаты муниципального округа «Ухта» Республики Коми на 2025 го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71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72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42:00Z</dcterms:created>
  <dc:creator>КСП Ухта</dc:creator>
  <dc:description/>
  <cp:keywords/>
  <dc:language>en-US</dc:language>
  <cp:lastModifiedBy>КСП</cp:lastModifiedBy>
  <cp:lastPrinted>2023-12-28T10:33:00Z</cp:lastPrinted>
  <dcterms:modified xsi:type="dcterms:W3CDTF">2024-02-05T06:40:00Z</dcterms:modified>
  <cp:revision>129</cp:revision>
  <dc:subject/>
  <dc:title>Приложение</dc:title>
</cp:coreProperties>
</file>